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63750" cy="122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KOWY REGULAMI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KTYK STUDENCKICH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STYTUCIE POLITECHNICZNYM</w:t>
        <w:br/>
        <w:t xml:space="preserve">W AKADEMII NAUK STOSOWANYCH </w:t>
        <w:br/>
        <w:t>IM. JANA AMOSA KOMEŃSKIEGO W LESZNIE</w:t>
        <w:br/>
      </w:r>
    </w:p>
    <w:p>
      <w:pPr>
        <w:pStyle w:val="Normal"/>
        <w:jc w:val="center"/>
        <w:rPr>
          <w:b/>
          <w:b/>
        </w:rPr>
      </w:pPr>
      <w:r>
        <w:rPr/>
        <w:t>Kierunek:</w:t>
      </w:r>
      <w:r>
        <w:rPr>
          <w:b/>
        </w:rPr>
        <w:t xml:space="preserve"> </w:t>
        <w:tab/>
        <w:t>INFORMATY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Zagadnienia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la Kierunkowego Regulaminu Praktyk w Instytucie Politechnicznym obowiązują wszystkie punkty Regulaminu Praktyk Studenckich Akademii Nauk Stosowanych im. Jana Amosa Komeńskiego w Lesznie wraz z załącznikami – Zarządzenie nr 36/2023 z dnia 29 czerwca 2023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ki studenckie organizowane są w oparciu o program kształcenia oraz o obowiązujący na danym roku harmonogram prakty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odpowiada za całość odbywanych praktyk studenckich w Instytucie Politechnicz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wyznacza na dany rok akademicki osobę odpowiedzialną za realizację praktyki studenckiej dla kierunku Informatyka, Opiekuna Prakty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Instytutu Politechnicznego wyznacza na dany rok akademicki osobę odpowiedzialną za realizację praktyki studenckiej w trybie dualnym, Koordynatora praktyki ds. studiów dualnych dla kierunku Informaty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liczenie praktyk jest warunkiem zaliczenia semestru, na którym program studiów przewiduje ich realizacj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zczegółowe zakładane efekty uczenia się i zakresy praktyk określają karty opisu przedmiotu dotyczące praktyk dla kierunku Informatyka z podziałem na semestry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Zakład prac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 xml:space="preserve">Student dokonuje wyboru miejsca odbywania praktyki z listy akredytowanych zakładów pracy w Instytucie Politechnicznym. </w:t>
      </w:r>
      <w:r>
        <w:rPr>
          <w:color w:val="000000"/>
        </w:rPr>
        <w:t>Praktyka odbywana jest na podstawie Porozumienia zawieranego pomiędzy Uczelnią a organizatorem praktyki ( załącznik nr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tudent ma możliwość zaproponowania zakładu pracy, którego nie ma liście akredytowanych zakładów, wówczas Dyrektor Instytutu Politechnicznego zobowiązany jest dokonać akredytacji zakładu według dokumentu </w:t>
      </w:r>
      <w:r>
        <w:rPr>
          <w:b/>
        </w:rPr>
        <w:t>Kryteria doboru placówki do realizacji zajęć laboratoryjnych wyniesionych i praktyk zawodowych</w:t>
      </w:r>
      <w:r>
        <w:rPr/>
        <w:t xml:space="preserve"> – załącznik nr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pracy w większości czasu praktyki pozwoli studentowi wykonywać czynności zgodne z kierunkiem studiów Informaty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pracy umożliwi realizację mini zadań przewidzianych dla kierunku Informatyk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W miarę możliwości zakład pracy umożliwi udział w szkoleniach technicznych związanych z wykonywaną pracą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W toku studiów student realizuje praktykę w co najmniej dwóch zakładach pracy </w:t>
        <w:br/>
        <w:t>z wyjątkiem praktyk dualn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tudent ma obowiązek wypełniania </w:t>
      </w:r>
      <w:r>
        <w:rPr>
          <w:b/>
        </w:rPr>
        <w:t>Dziennika Praktyk dla kierunku Informatyka</w:t>
      </w:r>
      <w:r>
        <w:rPr/>
        <w:t xml:space="preserve"> (załącznik nr 1) zgodnie z wymaganiami podanymi w Regulaminie Praktyk Studenckich Akademii Nauk Stosowanych im. Jana Amosa Komeńskiego w Lesz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ocesie realizacji praktyki zalecane jest zapoznanie się z dokumentem </w:t>
      </w:r>
      <w:r>
        <w:rPr>
          <w:b/>
        </w:rPr>
        <w:t xml:space="preserve">Zasady organizacji praktyk w Instytucie Politechnicznym </w:t>
      </w:r>
      <w:r>
        <w:rPr/>
        <w:t>- załącznik nr 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Praktyka w trybie dualn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czas realizacji praktyki w trybie dualnym obowiązuje dokument </w:t>
      </w:r>
      <w:r>
        <w:rPr>
          <w:b/>
        </w:rPr>
        <w:t>„Szczegółowe warunki odbywania i zaliczania praktyki studenckiej w ramach studiów dualnych”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ka na studiach dualnych wymaga dodatkowo podpisania umowy pomiędzy Uczelnią, a zakładem pracy zgodnie z Zarządzeniem nr 49/2023 z dnia 12 października 20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tudent zatrudniony jest na podstawie umowy o pracę, na ½ etatu z minimalnym uposażeniem zgodnym z najniższym wynagrodzeniem w Polsce obowiązującym w danym rok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udent posiada pełne prawa pracownicze wynikające z umowy o pra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trudniony student ma obowiązki wobec pracodawcy zgodne z Kodeksem Pracy i Regulaminami obowiązującymi w Zakładzie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ordynator praktyki ds. studiów dualnych jest odpowiedzialny za weryfikację semestralną realizacji praktyki przez studentów studiujących w trybie dualnym, za organizację egzaminu końcowego, za ewaluację praktyk oraz za kontrolę praktyk w akredytowanych zakładach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zelkie sprawy dotyczące studentów odbywających praktykę w trybie dualnym powinny być skierowane do Koordynatora praktyki ds. studiów dualnych dla kierunku Informaty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ka w trybie dualnym może odbywać się przez cały okres w jednym zakładzie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ocesie realizacji praktyki w trybie dualnym zalecane jest zapoznanie się z dokumentem </w:t>
      </w:r>
      <w:r>
        <w:rPr>
          <w:b/>
        </w:rPr>
        <w:t xml:space="preserve">Zasady organizacji praktyk w trybie dualnym w Instytucie Politechnicznym </w:t>
      </w:r>
      <w:r>
        <w:rPr/>
        <w:t>- załącznik nr 4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shd w:fill="FFFFFF" w:val="clear"/>
        </w:rPr>
        <w:t>Zaliczenia na poczet praktyki zawodowej, czynności wykonywane przez studenta w ramach zatrudnienia, stażu lub wolontariatu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Wniosek o zaliczenie praktyki na podstawie innej aktywności zawodowej student składa do Dyrektora Instytutu Politechnicznego (zgodnie z Regulaminem Praktyk Studenckich Akademii Nauk Stosowanych im. Jana Amosa Komeńskiego w Lesznie). Wniosek jest opiniowany przez Opiekuna praktyk dla kierunku Informatyk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Dyrektor Instytutu Politechnicznego może zaliczyć do 70% danej praktyki zawodowej na podstawie wykonywanej i stosownie udokumentowanej pracy, działalności gospodarczej, stażu/ lub wolontariatu, w tym również za granicą, jeżeli ich charakter jest zgodny z założonymi w programie studiów efektami uczenia się. Pozostałe 30% praktyki student realizuje w innym zakładzi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Zakładowy opiekun prakty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151108602"/>
      <w:bookmarkEnd w:id="0"/>
      <w:r>
        <w:rPr/>
        <w:t>Zakładowy opiekun praktyk powinien posiadać wykształcenie wyższe kierunkowe - co najmniej tytuł zawodowy licencjata lub inżyniera – w przypadku praktyki na studiach pierwszego stopnia – i co najmniej tytuł zawodowy magistra w przypadku praktyki na studiach drugiego stopnia oraz doświadczenie zawod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1" w:name="_Hlk151108602"/>
      <w:bookmarkEnd w:id="1"/>
      <w:r>
        <w:rPr/>
        <w:t xml:space="preserve">Zakładowy Opiekun Praktyki obowiązany jest do oceny pracy studenta podczas praktyki po zakończeniu każdego semestru studiów, </w:t>
      </w:r>
      <w:r>
        <w:rPr>
          <w:color w:val="000000"/>
        </w:rPr>
        <w:t>gdzie w programie studiów do zrealizowania jest Praktyka</w:t>
      </w:r>
      <w:r>
        <w:rPr>
          <w:color w:val="FF33CC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Opiekun Praktyk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liczenia praktyki dokonuje opiekun praktyk na podstawi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sów w dzienniku praktyk, 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alizacji samodzielnego zadania wybranego z katalogu przygotowanego przez opiekuna praktyk (załącznik nr 5)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y zakładowego opiekuna praktyk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końcowa z praktyki zawodowej składa się z :</w:t>
      </w:r>
    </w:p>
    <w:p>
      <w:pPr>
        <w:pStyle w:val="Tekstpodstawowy2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% - ocena zakładowego opiekuna praktyk (Z)</w:t>
      </w:r>
    </w:p>
    <w:p>
      <w:pPr>
        <w:pStyle w:val="Tekstpodstawowy2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0% - realizacja samodzielnych zadań (S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5% -  ocena opiekuna praktyk(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0,45xZ+0,30xS+0,25xU= ocena końcowa    </w:t>
      </w:r>
    </w:p>
    <w:p>
      <w:pPr>
        <w:pStyle w:val="Normal"/>
        <w:spacing w:lineRule="auto" w:line="360"/>
        <w:ind w:left="720" w:firstLine="696"/>
        <w:jc w:val="both"/>
        <w:rPr>
          <w:bCs/>
        </w:rPr>
      </w:pPr>
      <w:r>
        <w:rPr>
          <w:bCs/>
        </w:rPr>
        <w:t>W przypadku, gdy jedna z ocen składowych jest oceną niedostateczną praktyka jest niezaliczo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em zaliczenia praktyki jest: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bookmarkStart w:id="2" w:name="_Hlk151108068"/>
      <w:bookmarkEnd w:id="2"/>
      <w:r>
        <w:rPr>
          <w:rFonts w:cs="Times New Roman" w:ascii="Times New Roman" w:hAnsi="Times New Roman"/>
          <w:sz w:val="24"/>
          <w:szCs w:val="24"/>
        </w:rPr>
        <w:t>zrealizowanie liczby godzin oraz osiągnięcie zakładanych efektów uczenia się, przypisanych do danej praktyki, określonych w programie studiów,</w:t>
      </w:r>
    </w:p>
    <w:p>
      <w:pPr>
        <w:pStyle w:val="Tekstpodstawowy2"/>
        <w:numPr>
          <w:ilvl w:val="0"/>
          <w:numId w:val="4"/>
        </w:numPr>
        <w:spacing w:lineRule="auto" w:line="360"/>
        <w:ind w:left="1068" w:hanging="357"/>
        <w:rPr/>
      </w:pPr>
      <w:r>
        <w:rPr>
          <w:rFonts w:cs="Times New Roman" w:ascii="Times New Roman" w:hAnsi="Times New Roman"/>
          <w:sz w:val="24"/>
          <w:szCs w:val="24"/>
        </w:rPr>
        <w:t>realizacja samodzielnego zadania wybranego z katalogu przygotowanego przez opiekuna praktyk (1 zadanie na semestr),</w:t>
      </w:r>
    </w:p>
    <w:p>
      <w:pPr>
        <w:pStyle w:val="Tekstpodstawowy2"/>
        <w:numPr>
          <w:ilvl w:val="0"/>
          <w:numId w:val="4"/>
        </w:numPr>
        <w:spacing w:lineRule="auto" w:line="360"/>
        <w:ind w:left="106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do opiekuna praktyk wypełnionego dziennika praktyk kierunku Informatyka zawierającego sprawozdanie studenta z praktyki zawodowej oraz ocenę zakładowego opiekuna praktyk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57"/>
        <w:jc w:val="both"/>
        <w:rPr/>
      </w:pPr>
      <w:r>
        <w:rPr/>
        <w:t xml:space="preserve">sumienne realizowanie programu praktyki i respektowanie zasad obowiązujących </w:t>
        <w:br/>
        <w:t>w instytucji, w której student odbywa praktyki,</w:t>
      </w:r>
    </w:p>
    <w:p>
      <w:pPr>
        <w:pStyle w:val="Normal"/>
        <w:numPr>
          <w:ilvl w:val="0"/>
          <w:numId w:val="4"/>
        </w:numPr>
        <w:spacing w:lineRule="auto" w:line="360"/>
        <w:ind w:left="1068" w:hanging="357"/>
        <w:jc w:val="both"/>
        <w:rPr/>
      </w:pPr>
      <w:r>
        <w:rPr/>
        <w:t>godne reprezentowanie Uczelni w instytucji, w której odbywana jest praktyka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/>
      </w:pPr>
      <w:bookmarkStart w:id="3" w:name="_Hlk151108068"/>
      <w:bookmarkEnd w:id="3"/>
      <w:r>
        <w:rPr/>
        <w:t xml:space="preserve">Katalog mini zadań przypisanych do realizacji podczas praktyki dla kierunku Informatyka znajduje się w załączniku </w:t>
      </w:r>
      <w:r>
        <w:rPr>
          <w:b/>
        </w:rPr>
        <w:t>„Katalog mini zadań – kierunek Informatyka”</w:t>
      </w:r>
      <w:r>
        <w:rPr/>
        <w:t>- załącznik nr 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jc w:val="both"/>
        <w:rPr/>
      </w:pPr>
      <w:r>
        <w:rPr/>
        <w:t>Katalog mini zadań dla kierunku Informatyka jest aktualizowany przed rozpoczęciem każdego nowego roku akademickieg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kwestiach spornych, nie objętych niniejszym Regulaminem, decyduje Dyrektor Instytutu Politechn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niejszy Regulamin obowiązuje od roku akademickiego 2023/202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Dziennik praktyk</w:t>
      </w:r>
    </w:p>
    <w:p>
      <w:pPr>
        <w:pStyle w:val="Normal"/>
        <w:jc w:val="both"/>
        <w:rPr/>
      </w:pPr>
      <w:r>
        <w:rPr>
          <w:sz w:val="20"/>
          <w:szCs w:val="20"/>
        </w:rPr>
        <w:t>2 – kryteria doboru placówki ANS Instytut Politechnicz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– Zasady organizacji praktyk w Instytucie Politechniczny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- Zasady organizacji praktyk w trybie dualnym w Instytucie Politechniczny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– Katalog „Mini zadań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– Porozumienie w sprawie praktyk studenckich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20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4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Arial Unicode MS;Arial" w:cs="Arial Unicode MS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2">
    <w:name w:val="WW8Num42z2"/>
    <w:qFormat/>
    <w:rPr>
      <w:rFonts w:cs="Times New Roman"/>
    </w:rPr>
  </w:style>
  <w:style w:type="character" w:styleId="WW8Num45z0">
    <w:name w:val="WW8Num4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0" w:hanging="702"/>
    </w:pPr>
    <w:rPr>
      <w:sz w:val="18"/>
      <w:szCs w:val="20"/>
    </w:rPr>
  </w:style>
  <w:style w:type="paragraph" w:styleId="Tekstpodstawowywcity2">
    <w:name w:val="Tekst podstawowy wcięty 2"/>
    <w:basedOn w:val="Normal"/>
    <w:qFormat/>
    <w:pPr>
      <w:ind w:left="1413" w:hanging="0"/>
    </w:pPr>
    <w:rPr>
      <w:sz w:val="1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6:00Z</dcterms:created>
  <dc:creator>makdk0025</dc:creator>
  <dc:description/>
  <cp:keywords/>
  <dc:language>en-US</dc:language>
  <cp:lastModifiedBy>Przemysław Grobelny</cp:lastModifiedBy>
  <cp:lastPrinted>2021-11-30T14:58:00Z</cp:lastPrinted>
  <dcterms:modified xsi:type="dcterms:W3CDTF">2023-12-06T19:36:00Z</dcterms:modified>
  <cp:revision>16</cp:revision>
  <dc:subject/>
  <dc:title>                                                                                                                              </dc:title>
</cp:coreProperties>
</file>